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lang w:bidi="ar-SA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  <w:lang w:bidi="ar-SA"/>
        </w:rPr>
        <w:t>202</w:t>
      </w: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  <w:lang w:val="en-US" w:eastAsia="zh-CN" w:bidi="ar-SA"/>
        </w:rPr>
        <w:t>3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bidi="ar-SA"/>
        </w:rPr>
        <w:t>年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eastAsia="zh-CN" w:bidi="ar-SA"/>
        </w:rPr>
        <w:t>大英县县级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bidi="ar-SA"/>
        </w:rPr>
        <w:t>一般公共预算收入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bidi="ar-SA"/>
        </w:rPr>
        <w:t>决算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当年全县公共预算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,1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.5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其中：税收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,8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税收收入占公共预算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.7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非税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,3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非税收入占公共预算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.1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占比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收入比上年同期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6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增值税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,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,4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.2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7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增值税增长占主导地位，增收主要原因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同期实施大规模增值税留抵退税政策，留抵退税的退税资金对企业起到“输血”解困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企业所得税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,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,4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.7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其中增长最大的企业是遂宁银行，其次是大英农商银行。金宏房地产和卓筒实业均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办理了汇算清缴退税导致入库为负，本年度入库税款都呈正增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个人所得税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.8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2.9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资源税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,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,6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.7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8.5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城市维护建设税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,8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,5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.8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6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房产税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,0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6.9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58.4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七、印花税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,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,3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.8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、城镇土地使用税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,7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,9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4.6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20.3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、土地增值税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.2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.4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、车船税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,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,3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 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.2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.4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一、耕地占用税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,8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,5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6.9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2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二、契税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,5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,9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 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1.5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三、环境保护税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5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四、其他税收收入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他税收收入有数原因：大英县收个人缴以往年度营业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收四川期语房地产有限公司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企业及单位缴以往年度营业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03.09%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五、专项收入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,4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,31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4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六、行政事业性收费收入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,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,9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.1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29.5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七、罚没收入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,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,2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.4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0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八、国有资源（资产）有偿使用收入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,6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,6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.7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.2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增长较大原因：主要是收停车泊位特许经营权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九、政府住房基金收入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万元，决算数为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1.4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十、其他收入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,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,3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.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86.0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常用样式（方正仿宋简）"/>
    <w:basedOn w:val="Normal"/>
    <w:next w:val="Normal"/>
    <w:qFormat/>
    <w:pPr>
      <w:spacing w:lineRule="exact" w:line="560"/>
      <w:ind w:firstLine="640"/>
    </w:pPr>
    <w:rPr>
      <w:rFonts w:eastAsia="方正仿宋简体;微软雅黑"/>
      <w:sz w:val="32"/>
    </w:rPr>
  </w:style>
  <w:style w:type="paragraph" w:styleId="Style16">
    <w:name w:val="节标题"/>
    <w:basedOn w:val="Normal"/>
    <w:next w:val="Normal"/>
    <w:qFormat/>
    <w:pPr>
      <w:widowControl/>
      <w:overflowPunct w:val="false"/>
      <w:autoSpaceDE w:val="false"/>
      <w:spacing w:lineRule="atLeast" w:line="289"/>
      <w:jc w:val="center"/>
      <w:textAlignment w:val="baseline"/>
    </w:pPr>
    <w:rPr>
      <w:rFonts w:ascii="Times New Roman" w:hAnsi="Times New Roman" w:eastAsia="宋体" w:cs="Times New Roman"/>
      <w:color w:val="000000"/>
      <w:sz w:val="28"/>
      <w:szCs w:val="20"/>
      <w:lang w:val="en-US" w:eastAsia="zh-CN" w:bidi="ar-SA"/>
    </w:rPr>
  </w:style>
  <w:style w:type="paragraph" w:styleId="Style17">
    <w:name w:val="章标题"/>
    <w:basedOn w:val="Normal"/>
    <w:next w:val="Style16"/>
    <w:qFormat/>
    <w:pPr>
      <w:spacing w:lineRule="atLeast" w:line="323" w:before="158" w:after="153"/>
      <w:ind w:right="-120" w:hanging="0"/>
      <w:jc w:val="left"/>
      <w:textAlignment w:val="baseline"/>
    </w:pPr>
    <w:rPr>
      <w:rFonts w:ascii="Times New Roman" w:hAnsi="Times New Roman" w:eastAsia="华文仿宋" w:cs="Times New Roman"/>
      <w:color w:val="FF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8:12:45Z</dcterms:created>
  <dc:creator>Administrator</dc:creator>
  <dc:description/>
  <dc:language>en-US</dc:language>
  <cp:lastModifiedBy>Administrator</cp:lastModifiedBy>
  <dcterms:modified xsi:type="dcterms:W3CDTF">2024-08-09T01:5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F88D64F434844B2FCEE35AFB05006_12</vt:lpwstr>
  </property>
  <property fmtid="{D5CDD505-2E9C-101B-9397-08002B2CF9AE}" pid="3" name="KSOProductBuildVer">
    <vt:lpwstr>2052-11.1.0.9912</vt:lpwstr>
  </property>
  <property fmtid="{D5CDD505-2E9C-101B-9397-08002B2CF9AE}" pid="4" name="commondata">
    <vt:lpwstr>commondata</vt:lpwstr>
  </property>
</Properties>
</file>